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Standards for Literatu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y Ideas and Detail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L.K.1. With prompting and support, ask and answer questions about key details in a tex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ft and Structu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L.K.4. Ask and answer questions about unknown words in a tex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ation and of Knowledge and Idea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L.K.7. With prompting and support, describe the relationship between illustrations and the story in which they appear (e.g., what moment in a story an illustration depicts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ge of Reading and Text Complex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L.K.10. Actively engage in group reading activities with purpose and understanding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Standards for Informational Tex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y Ideas and Detail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.K.1. With prompting and support, ask and answer questions about key details in a tex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Craft and Structu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.K.4. With prompting and support, ask and answer questions about unknown words in a tex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ation of Knowledge and Idea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.K.7. With prompting and support, describe the relationship between illustrations and the text in which they appear (e.g., what person, place, thing, or idea in the text an illustration depicts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ge of Reading and Text Complex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L.K.10. Actively engage in group reading activities with purpose and understanding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Standards for Foundational Skill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t Concept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F.K.1. Demonstrate understanding of the organization and basic features of prin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 Follow words from left to right, top to bottom, and page by p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 Recognize that spoken words are represented in written language by specific sequences of lett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 Understand that words are separated by spaces in pri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Recognize and name all upper- and lowercase letters of the alphabe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1.a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1.b-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1.c-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1.d-A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ics and Word Recogni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F.K.3. Know and apply grade-level phonics and word analysis skills in decoding word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 Demonstrate basic knowledge of letter-sound correspondences by producing the primary or most frequent sound for each consona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 Read common high-frequency words by sight (e.g., the, of, to, you, she, my, is, are, do, does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3.a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3.c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(mak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 Standard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 Types and Purpos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.K.1. Use a combination of drawing, dictating, and writing to compose opinion pieces in which they tell a reader the topic or the name of the book they are writing about and state an opinion or preference about the topic or book (e.g., My favorite book is...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- jour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Kindergarten Trimester 1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49:00Z</dcterms:created>
  <dc:creator>Julie Scarlato</dc:creator>
  <dc:description/>
  <dc:language>en-US</dc:language>
  <cp:lastModifiedBy>Edgewood User</cp:lastModifiedBy>
  <cp:lastPrinted>2011-09-13T14:59:00Z</cp:lastPrinted>
  <dcterms:modified xsi:type="dcterms:W3CDTF">2011-09-14T00:49:00Z</dcterms:modified>
  <cp:revision>2</cp:revision>
  <dc:subject/>
  <dc:title/>
</cp:coreProperties>
</file>